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867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781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173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141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481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816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001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07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277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443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011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797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28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232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286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