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84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302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66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717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024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753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5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830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630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93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794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16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65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