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540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642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627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387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004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119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948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842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081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455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185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896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154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629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781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06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640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