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444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2842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6271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7780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8028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3507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31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566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859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5908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22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2222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4374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5263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3135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