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86499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65537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80855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84190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48888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39610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00716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09095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92540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52225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16289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52820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92110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