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79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68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203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52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89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16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45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11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89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126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73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266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767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39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74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886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81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