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1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03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783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08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20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211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86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290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54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416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1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41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39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151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49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