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04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393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66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34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08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28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697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33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7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939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0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65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551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