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29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601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899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567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844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911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450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873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390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855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249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105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375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966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847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982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891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