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7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31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69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25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3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74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94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4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8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3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15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9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60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13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6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