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3080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66499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60474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21904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0489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8970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4421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06177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53559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19036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05497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62424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70539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