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5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5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89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5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21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24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32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27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226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13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5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32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4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9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8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1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91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