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349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60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267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629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86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538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596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78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17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923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83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473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646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56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707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