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488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2864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5970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8401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627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0997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4472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7278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9157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25124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7669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686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3743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