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763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95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39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31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1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387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73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948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07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338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69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56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54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4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28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4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42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