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0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7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124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347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018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18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579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818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700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383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641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94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720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798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728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