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524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88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075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620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46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155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256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798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987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099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83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487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669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