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323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96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76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44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62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06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47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91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65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3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8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276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33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4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44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6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19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