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84209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38701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5236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01717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74478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07523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59275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19043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91985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45970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28296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49287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4816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13026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03232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