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915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494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443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683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065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253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246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292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920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51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993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665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474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