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39287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53038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71225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16759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71441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10436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47117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12068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24341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29157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214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05029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12447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57484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20732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33663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80920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