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294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739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711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987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942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673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072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556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481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574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214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805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319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767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953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