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16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44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66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8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72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77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671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3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85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36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6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28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67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