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600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762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216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228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101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400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362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192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477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048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150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122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33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729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061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962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953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