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71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559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981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962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901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482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218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188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612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301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408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724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326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228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804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