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306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3829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7888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0155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70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5043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8116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5016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7752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5553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125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153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8664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