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98054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28067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58536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07504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36267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0002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02864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96427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49578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82604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88721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60648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26301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71817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95652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07549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51908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