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83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232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436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94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155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854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673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332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361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220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466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228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609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155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974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