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515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232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39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579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50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101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02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254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025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029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12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86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135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