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34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76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358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252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35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493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05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69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09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121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92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614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89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37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61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205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