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33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4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602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671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897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792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86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1523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250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128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338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026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66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254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06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