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64851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50784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18862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1712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95174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99798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23305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1680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01177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01564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25346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22418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41658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