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567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121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215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667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020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321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276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9195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747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17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874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660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169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140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455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6911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032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