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2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73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58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73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622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08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219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54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694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98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05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15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360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873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73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