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3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8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37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53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98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92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22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73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3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26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1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92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1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