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7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43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72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38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74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43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21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149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427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7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915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64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890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93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52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93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25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