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83240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09888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1742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60394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02841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6850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75449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3524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1794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99293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48681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68772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465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18350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9492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