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20584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661862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6233286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98062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06032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2657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96770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679022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55002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061037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052269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30844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066595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