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760876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79337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5974641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278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2722989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47000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253378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206630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007314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30419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13920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2473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09918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93637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61619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276376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96787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