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921495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69282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1660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72118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777042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1562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77294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560494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4513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6629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55390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1385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18275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2497076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50124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