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2266959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702421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