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00068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7852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62025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668875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373235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8969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131079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53645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24286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508607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03511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59001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442842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