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80659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54751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1982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67262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59614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06293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01434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3536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71202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5306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274571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12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534418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2112738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421890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86629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24067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