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11830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936711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72612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066114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051639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479194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687757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340715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6161820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56089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785729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280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12440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267828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96396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