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53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08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460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64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48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46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23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22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47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94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561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537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89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