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06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4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055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285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489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51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888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33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10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46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320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740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315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144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93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38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682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