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9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69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54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1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775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011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96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69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68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32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4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87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00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68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