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676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477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73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99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22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1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666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22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01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58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28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697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59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