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15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66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35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5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29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9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0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56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1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243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28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37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86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2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55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41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23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