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958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562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217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903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21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728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37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892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015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299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566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287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566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838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098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